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a podlagi tretjega odstavka 14. člena Zakona o stvarnem premoženju države in samoupravnih lokalnih skupnosti (Uradni list RS, št. 86/10, 75/12, 47/13 – ZDU-1G, 50/14, 90/14 – ZDU-1I, 14/15 – ZUUJFO in 76/15) in 15. člena Statuta Občine Kidričevo (Uradno glasilo slovenskih občin, št. 62/16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sz w:val="22"/>
          <w:szCs w:val="22"/>
        </w:rPr>
        <w:t xml:space="preserve">S K L E P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bčina Kidričevo proda nepremičnini parc. št. 331/2, k.o. (424) Apače, zemljišče v izmeri 1733 m</w:t>
      </w:r>
      <w:r>
        <w:rPr>
          <w:rFonts w:cs="Garamond" w:ascii="Garamond" w:hAnsi="Garamond"/>
          <w:sz w:val="22"/>
          <w:szCs w:val="22"/>
          <w:vertAlign w:val="superscript"/>
        </w:rPr>
        <w:t>2</w:t>
      </w:r>
      <w:r>
        <w:rPr>
          <w:rFonts w:cs="Garamond" w:ascii="Garamond" w:hAnsi="Garamond"/>
          <w:sz w:val="22"/>
          <w:szCs w:val="22"/>
        </w:rPr>
        <w:t xml:space="preserve"> in parc. št. 333/226, k.o. (424) Apače, zemljišče v izmeri 1323 m</w:t>
      </w:r>
      <w:r>
        <w:rPr>
          <w:rFonts w:cs="Garamond" w:ascii="Garamond" w:hAnsi="Garamond"/>
          <w:sz w:val="22"/>
          <w:szCs w:val="22"/>
          <w:vertAlign w:val="superscript"/>
        </w:rPr>
        <w:t>2</w:t>
      </w:r>
      <w:r>
        <w:rPr>
          <w:rFonts w:cs="Garamond" w:ascii="Garamond" w:hAnsi="Garamond"/>
          <w:sz w:val="22"/>
          <w:szCs w:val="22"/>
        </w:rPr>
        <w:t>, obe do 1/1 do celote, in sicer na podlagi metode javnega zbiranja ponudb za izhodiščno vrednost, ki je določena na podlagi cenitve, to je 85.568,00 EUR (brez DDV) oz. 28,00 EUR/m</w:t>
      </w:r>
      <w:r>
        <w:rPr>
          <w:rFonts w:cs="Garamond" w:ascii="Garamond" w:hAnsi="Garamond"/>
          <w:sz w:val="22"/>
          <w:szCs w:val="22"/>
          <w:vertAlign w:val="superscript"/>
        </w:rPr>
        <w:t xml:space="preserve">2 </w:t>
      </w:r>
      <w:r>
        <w:rPr>
          <w:rFonts w:cs="Garamond" w:ascii="Garamond" w:hAnsi="Garamond"/>
          <w:sz w:val="22"/>
          <w:szCs w:val="22"/>
        </w:rPr>
        <w:t>(brez DDV)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upec bo kupnino poravnal v roku 8 dni od izstavitve računa na TRR Občine Kidričevo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Številka: 478-17/2017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BRAZLOŽITEV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Po podatkih zemljiške knjige sta nepremičnini parc. št. 331/2 in 333/226, obe k.o. (424) Apače,  v lasti Občine Kidričevo, do 1/1 do celot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Zgoraj navedenih parcel Občina Kidričevo trajno ne potrebuje. V skladu s 4. členom Zakona o stvarnem premoženju države in samoupravnih lokalnih skupnosti (Uradni list RS, št. 86/10, 75/12, 47/13 – ZDU-1G, 50/14, 90/14 – ZDU-1I, 14/15 – ZUUJFO in 76/15; v nadaljevanju ZSPDSLS) je treba stvarno premoženje samoupravnih lokalnih skupnosti, ki ga noben upravljavec trajno ne potrebuje za opravljanje svojih nalog, prodati ali z oddajo v najem ali na drug ustrezen način zagotoviti njegovo gospodarno rabo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Pravno podlago javnega zbiranja ponudb predstavlja drugi odstavek 20. člena ZSPDSLS, ki določa, da se postopek razpolaganja z nepremičnim premoženjem praviloma izvede z javno dražbo, razen če se z javnim zbiranjem ponudb pričakuje ugodnejši učinek razpolaganja, pri čemer je prvi cilj prodaje čim višja kupnina. V skladu s prvim odstavkom 17. člena ZSPDSLS mora biti premoženje, ki je predmet razpolaganja, pred izvedbo postopka ocenjeno. Pooblaščeni ocenjevalec vrednosti nepremičnin mora pred razpolaganjem s posameznim nepremičnim premoženjem samoupravne lokalne skupnosti oceniti njegovo vrednost, v kolikor je njegova posamična vrednost izkustveno višja od 10.000 EUR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nitev predmetnih nepremičnin je opravil sodni cenilec Jože Gašperšič, Vareja 9/b, 2284 Videm (SU 29/91-59)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Kupec bo kupnino plačal v roku 8 dni od izstavitve računa na TRR Občine Kidričevo v skladu z 29. členom Uredbe o stvarnem premoženju države in samoupravnih lokalnih skupnosti (Uradni list RS, št. 34/11, 42/12, 24/13, 10/14 in 58/16)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5664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nton LESKOVAR, </w:t>
      </w:r>
    </w:p>
    <w:p>
      <w:pPr>
        <w:pStyle w:val="Normal"/>
        <w:ind w:left="5664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September 2017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convertedspace">
    <w:name w:val="apple-converted-space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17:00Z</dcterms:created>
  <dc:creator>Valerija HORVAT</dc:creator>
  <dc:description/>
  <dc:language>en-US</dc:language>
  <cp:lastModifiedBy>Zdenka Frank</cp:lastModifiedBy>
  <cp:lastPrinted>2017-09-18T08:58:00Z</cp:lastPrinted>
  <dcterms:modified xsi:type="dcterms:W3CDTF">2017-09-21T06:17:00Z</dcterms:modified>
  <cp:revision>2</cp:revision>
  <dc:subject/>
  <dc:title>Na podlagi tretjega odstavka 14</dc:title>
</cp:coreProperties>
</file>